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Detector portabil de scăpări H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Detector portabil de scăpări H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30 zile de la perfectarea contra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 : CTE SUD, Str Releului 2, sect 3, Bucur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a tehn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24 luni de la data recepției de punere în funcț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2-09-02T09:20:00Z</dcterms:modified>
  <cp:revision>136</cp:revision>
  <dc:subject/>
  <dc:title>       </dc:title>
</cp:coreProperties>
</file>